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мовский район на 2020 год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20 ГОД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НА ПЛАНОВЫЙ ПЕРИОД 2021 И 2022 ГОДОВ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0"/>
        <w:gridCol w:w="660"/>
        <w:gridCol w:w="1554"/>
        <w:gridCol w:w="600"/>
        <w:gridCol w:w="1116"/>
        <w:gridCol w:w="1016"/>
        <w:gridCol w:w="1016"/>
        <w:gridCol w:w="601"/>
      </w:tblGrid>
      <w:tr>
        <w:trPr>
          <w:trHeight w:val="5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 94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81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52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8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56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79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79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41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90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6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00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142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8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8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4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8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2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9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2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по организации расчета и предоставления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9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 1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3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87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Информатизация администрации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1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Информирование населения района о деятельности органов местного самоуправл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информации в средствах массовой информации о деятельности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92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92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5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30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32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1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74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1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9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6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9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12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45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7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4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2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1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5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2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2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7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Создание организационных условий для составления и исполнения районного бюдже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абилизация финансовой ситуации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стабилизации финансовой ситуации в Адамовском райо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 04 9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8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2 01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убвенции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3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3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8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36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5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3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1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Защита населения и территории муниципального образования Адамовский район Оренбургской област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78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83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 обеспечение мероприятий по пропуску весеннего паводка и пожарной безопасности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териально-технических средств и оборудования для проведения аварийно-спасательных мероприятий в период пропуска весеннего павод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для локализации и тушения возгораний и пожа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1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атериально-техническое обеспечение мероприятий, проводимых в целях гражданской обороны, ликвидации чрезвычайных ситуаций природного и техногенного характера и их последствий, а также повышение квалификации и уровня знаний руководителей и специалистов Адамов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етодических материалов для обучения населения в области гражданской обороны, ликвидации чрезвычайных ситуаций природного и техногенного характера и их послед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резервного источника снабжения электрической энергией для обеспечения мероприятий, проводимых в целях ликвидации чрезвычайных ситуаций и их последств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ехнических средств и оборудования оповещения и предупреждения населения об угрозе возникновения и возникновении чрезвычайных ситу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 повышение квалификации  специалистов по гражданской обороне и чрезвычайным ситуациям Адамовского муниципального зв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й территориальной подсистемы единой государственной системы предупреждения и ликвидации чрезвычайных ситуаций на учебных и методически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 и оборудования для создания и обеспечения мобильного пункта управления и пункта питания в случае угрозы возникновения и возникновения чрезвычайных ситу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2 21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деятельности служб защиты населения и территорий от чрезвычайных ситуаций и служб гражданской оборон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306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Единой дежурно-диспетчерской службы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0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деятельности системы обеспечения вызова экстренных оперативных служб по единому номеру "112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3 2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Участие граждан и общественных формирований в охране общественного поряд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обеспечение народных дружи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4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9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 50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7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0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популяризаци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2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1 81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мероприятий по сбору, утилизации и уничтожение биологических отхо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 02 8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6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4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850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Развитие системы градорегулирования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Внесение изменений в местные нормативы градостроительного проектир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изменений в местные нормативы градостроительного проектирования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3 4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земельно-имущественным комплексом Адамовского района  Оренбургской области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24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Экономическое развитие муниципального образования Адамовский район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12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2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7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алого и среднего предпринимательства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1 01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торговли 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6 2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Par34"/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>Подпрограмма «Повышение эффективности муниципального управления социально-экономическим развитием Адамовского района»</w:t>
            </w:r>
            <w:bookmarkEnd w:id="0"/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государственных (муниципальных) услуг в многофункциональных центр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 3 01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8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62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4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6 99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4 65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7 518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 01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 961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86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 0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80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5 42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5 42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5 6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3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8 5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6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3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3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40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2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 2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 029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 416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6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нфраструктуры общего образования и дополните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7 60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оритетный проект Оренбургской области «Создание универсальной безбарьерной среды для инклюзивного образования детей-инвали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П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1 П8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центров образования цифрового и гуманитарного профилей «Точка рос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10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9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ремонта в спортивных залах общеобразовательных организаций, расположенных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Е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05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Е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9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горячего питания кадетского клас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6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8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9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34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3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 питания обучающихся 5-11 классов в общеобразовательных организациях Оренбургской области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6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9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68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 734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8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4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7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олодежная полити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еализация молодежной политики на территории муниципального образования Адамовский район Оренбургской области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участие в мероприятиях среди подростков и молодежи по формированию позитивного отношения к здоровому образу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командирование подростков, оказавшихся в трудной жизненной ситуации, для участия в профильных сменах, проводимых по линии департамента молодежной политики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баннеров и распространение   листовок, буклетов, плакатов для тематических  а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годное         проведение        мероприятий (встречи, круглые столы, семинары, тренинги, форумы) среди учащейся  молодежи по вопросам профилактики     наркомании,     приуроченных ко Всемирному Дню  здоровья и   Всемирному Дню    борьбы со СПИД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обровольных      агитацио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лонтеров) из  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использование  баннеров по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слета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рофилактика экстремизма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в образовательных учреждениях района комплекса мероприятий, направленных на пропаганду идей толерантности, нетерпимого отношения к проявлениям    ксенофобии, национально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 религиозной  нетерп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мероприятий ко Дню Российского флага, Международному дню толеран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 средств наружной рекламы и наглядно-агитационной продукции, направленных на формирование толерантного сознания и поведения, уважительного отношения к этнокультурным и конфессиональным различиям населения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0 05 2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 33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9, 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9, 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86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34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9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07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0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0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86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91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6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8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конкурсов профессионального масте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20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 «Формирование и развитие муниципальной системы оценки качества образования, в том числе поддержка и развитие инструментов оценки результатов обучения в систем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независимой оценки качества образовательных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1 2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ого слета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бластном слете «Юный инспектор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светоотражающих элемен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Формирование и 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 02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 80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90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 102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 07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 84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3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 89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8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1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1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 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1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1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842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90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0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3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73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2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78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00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4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77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Гармонизация  межэтнических и межконфессиональных отношений на территории 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этнической культуры и истории  представителей различных этнических общностей Адамовского района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местных и районных этнокультурн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 01 60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монтных работ и установка пожарной сигнализации в муниципальном бюджетном учреждении культуры «Районный центр культуры и досуга «Восх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8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24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373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9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44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75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0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129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4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4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71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0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857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 432,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 95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098,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униципальная программа «Развитие муниципальной службы в администраци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18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62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 972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 85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 996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51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07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 212,1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8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64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89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53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46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606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5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изация отдыха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6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19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3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58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481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2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428,8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 190,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90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63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37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507,3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3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930,2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униципального образования Адамовский район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Обеспечение жильем молодых семей в Адамовском районе Оренбургской об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1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072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58,4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8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8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25,6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67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5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238,7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2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18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6,9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жильем отдельных категорий граждан, установленных законодательством Оренбургской области, на территор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ых помещений в муниципальную собственность для обеспечения жильем отдельных категорий гражд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 0 01 8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2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724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56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новное мероприятие «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обретение плакатов, стендов, проспектов, информационных таблоидов, баннеров, табличек, изображений, печатной и полиграфической продукции, рекламных материалов и изделий, фоторамок, классификационных книжек и удостовер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0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ремонт объектов спорта и физкультурно-спортив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4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47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9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беспечение деятельности учреждений  в области физической культуры и 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Обеспечение деятельности учреждений в области массового 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автономного учреждения «Адамовская 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1 01 6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962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64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036,5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ежегодного турнира по мини-футболу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 35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 13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91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78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 775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55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 420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Управление муниципальными финансами Адамовского района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1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2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64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 45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 55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 298,0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07:00Z</dcterms:created>
  <dc:creator>Ольга</dc:creator>
  <dc:description/>
  <cp:keywords/>
  <dc:language>en-US</dc:language>
  <cp:lastModifiedBy>Виктор</cp:lastModifiedBy>
  <cp:lastPrinted>2020-06-23T10:12:00Z</cp:lastPrinted>
  <dcterms:modified xsi:type="dcterms:W3CDTF">2020-12-02T12:44:00Z</dcterms:modified>
  <cp:revision>439</cp:revision>
  <dc:subject/>
  <dc:title/>
</cp:coreProperties>
</file>